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28"/>
        </w:rPr>
      </w:pPr>
      <w:r>
        <w:rPr>
          <w:rFonts w:cs="Arial Rounded MT Bold" w:ascii="Arial Rounded MT Bold" w:hAnsi="Arial Rounded MT Bold"/>
          <w:sz w:val="28"/>
        </w:rPr>
        <w:t xml:space="preserve">LITANIES </w:t>
      </w:r>
    </w:p>
    <w:p>
      <w:pPr>
        <w:pStyle w:val="Normal"/>
        <w:rPr>
          <w:rFonts w:ascii="Arial Rounded MT Bold" w:hAnsi="Arial Rounded MT Bold" w:cs="Arial Rounded MT Bold"/>
          <w:sz w:val="28"/>
        </w:rPr>
      </w:pPr>
      <w:r>
        <w:rPr>
          <w:rFonts w:cs="Arial Rounded MT Bold" w:ascii="Arial Rounded MT Bold" w:hAnsi="Arial Rounded MT Bold"/>
          <w:sz w:val="28"/>
        </w:rPr>
      </w:r>
    </w:p>
    <w:p>
      <w:pPr>
        <w:pStyle w:val="Normal"/>
        <w:rPr>
          <w:rFonts w:ascii="Arial Rounded MT Bold" w:hAnsi="Arial Rounded MT Bold" w:cs="Arial Rounded MT Bold"/>
        </w:rPr>
      </w:pPr>
      <w:r>
        <w:rPr>
          <w:rFonts w:cs="Arial Rounded MT Bold" w:ascii="Arial Rounded MT Bold" w:hAnsi="Arial Rounded MT Bold"/>
        </w:rPr>
        <w:t xml:space="preserve">From </w:t>
      </w:r>
      <w:r>
        <w:rPr>
          <w:rFonts w:cs="Arial Rounded MT Bold" w:ascii="Arial Rounded MT Bold" w:hAnsi="Arial Rounded MT Bold"/>
          <w:i/>
        </w:rPr>
        <w:t>Uniting in Worship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t>A litany is a prayer in which the congregation makes brief, repeated responses to short biddings or petitions offered by the leader of worship. It dates back to the early Church, and by the fifth century it was the normal means of intercessory pray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t>The Great Litany represents the classical form of the litany. It was placed in the 1662 Book of Common Prayer in a shortened form. There are many modern adaptations of this lit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t>In the longer litanies, a selection of stanzas may be ma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eastAsia="ヒラギノ明朝 Pro W3"/>
        </w:rPr>
      </w:pPr>
      <w:r>
        <w:rPr>
          <w:rFonts w:eastAsia="Arial" w:cs="Arial" w:ascii="Arial" w:hAnsi="Arial"/>
          <w:sz w:val="20"/>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t>A number of litanies are suitable for use as Prayers of the People. It is appropriate to insert free prayer into a number of litanies; the leader of the prayer should make this insertion early in the stanza, and return to the text in time for the congregation to know when to make its respons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t>A footnote at the conclusion of many of the litanies identifies the source of the prayer. The footnotes have been included to remind us that there is an international and ecumenical fellowship of intercessory prayer for the Church and the worl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0"/>
        </w:rPr>
      </w:pPr>
      <w:r>
        <w:rPr>
          <w:rFonts w:eastAsia="ヒラギノ明朝 Pro W3" w:cs="Arial" w:ascii="Arial" w:hAnsi="Arial"/>
          <w:sz w:val="20"/>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1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The Great Litany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I </w:t>
        <w:tab/>
        <w:t xml:space="preserve">Prayer of approach to Go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Let us pra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od the Fa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ave mercy on u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God the Son,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ave mercy on u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od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ave mercy on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Holy, blessed, and glorious Trinit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ave mercy on u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sz w:val="23"/>
        </w:rPr>
      </w:pPr>
      <w:r>
        <w:rPr>
          <w:rFonts w:eastAsia="ヒラギノ明朝 Pro W6" w:cs="Arial" w:ascii="Arial" w:hAnsi="Arial"/>
          <w:b/>
          <w:sz w:val="23"/>
        </w:rPr>
        <w:tab/>
        <w:t xml:space="preserve">II </w:t>
        <w:tab/>
        <w:t>Prayers for delivera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3"/>
        </w:rPr>
      </w:pPr>
      <w:r>
        <w:rPr>
          <w:rFonts w:eastAsia="ヒラギノ明朝 Pro W6" w:cs="Arial" w:ascii="Arial" w:hAnsi="Arial"/>
          <w:b/>
          <w:sz w:val="23"/>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all evil and mischief;</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pride, vanity, and hypocris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envy, hatred, and mal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rom every evil int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laziness, worldliness, and love of mone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hardness of hear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contempt for your word and your law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sins of body and mi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deceits of the world, the flesh, and the devi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rom famine and disaster;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rom violence, murder, and dying unprepare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all times of sorrow;</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all times of jo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e hour of dea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t the day of judg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III </w:t>
        <w:tab/>
        <w:t>Prayer recalling Christ’s saving work</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mystery of your holy incarn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birth, childhood, and obedie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baptism, fasting, and tempt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ministry in word and wor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mighty acts of pow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y your preaching of the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agony and tria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cross and pass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y your precious death and buria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mighty resurrec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your glorious ascens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y your sending of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IV </w:t>
        <w:tab/>
        <w:t>Prayers for the Churc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our prayers, O Lord our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overn and direct your holy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ill it with love and tru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grant it that unity which is your wil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Give us boldness to preach the gospel in all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to make disciples of all nation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Enlighten your ministers with knowledge and understanding,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hat, by their teaching and their live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y may proclaim your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ear us, good Lor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your people grace to hear and receive your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to bring forth the fruit of the Spirit.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Bring into the way of truth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ll who have erred and are deceiv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ear us, good Lor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Strengthen those who stan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fort and help the faint-heart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raise up the fallen;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finally beat down Satan under our feet.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Hear us, good Lord.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V </w:t>
        <w:tab/>
        <w:t xml:space="preserve">Prayers for the world and for our own country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uide the leaders of the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to the ways of peace and just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Strengthen your servant </w:t>
      </w:r>
      <w:r>
        <w:rPr>
          <w:rFonts w:eastAsia="Times New Roman" w:cs="Arial" w:ascii="Arial" w:hAnsi="Arial"/>
          <w:i/>
        </w:rPr>
        <w:t>Elizabeth</w:t>
      </w:r>
      <w:r>
        <w:rPr>
          <w:rFonts w:eastAsia="Times New Roman" w:cs="Arial" w:ascii="Arial" w:hAnsi="Arial"/>
        </w:rPr>
        <w:t xml:space="preserve"> our </w:t>
      </w:r>
      <w:r>
        <w:rPr>
          <w:rFonts w:eastAsia="Times New Roman" w:cs="Arial" w:ascii="Arial" w:hAnsi="Arial"/>
          <w:i/>
        </w:rPr>
        <w:t>queen</w:t>
      </w:r>
      <w:r>
        <w:rPr>
          <w:rFonts w:eastAsia="ヒラギノ明朝 Pro W3" w:cs="Arial" w:ascii="Arial" w:hAnsi="Arial"/>
        </w:rPr>
        <w: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that </w:t>
      </w:r>
      <w:r>
        <w:rPr>
          <w:rFonts w:eastAsia="Times New Roman" w:cs="Arial" w:ascii="Arial" w:hAnsi="Arial"/>
          <w:i/>
        </w:rPr>
        <w:t>she</w:t>
      </w:r>
      <w:r>
        <w:rPr>
          <w:rFonts w:eastAsia="Times New Roman" w:cs="Arial" w:ascii="Arial" w:hAnsi="Arial"/>
        </w:rPr>
        <w:t xml:space="preserve"> may put </w:t>
      </w:r>
      <w:r>
        <w:rPr>
          <w:rFonts w:eastAsia="Times New Roman" w:cs="Arial" w:ascii="Arial" w:hAnsi="Arial"/>
          <w:i/>
        </w:rPr>
        <w:t>her</w:t>
      </w:r>
      <w:r>
        <w:rPr>
          <w:rFonts w:eastAsia="ヒラギノ明朝 Pro W3" w:cs="Arial" w:ascii="Arial" w:hAnsi="Arial"/>
        </w:rPr>
        <w:t xml:space="preserve"> trust in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seek your honour and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spire and direct all members of parlia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both of our Commonwealth and of this Stat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grant them wisdom and understanding.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Bless those who administer our law,</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y may uphold justice, honesty, and tru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each us to use the resources of the earth to your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 good of all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less and keep all your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sz w:val="25"/>
        </w:rPr>
      </w:pPr>
      <w:r>
        <w:rPr>
          <w:rFonts w:eastAsia="ヒラギノ明朝 Pro W6" w:cs="Arial" w:ascii="Arial" w:hAnsi="Arial"/>
          <w:b/>
          <w:sz w:val="25"/>
        </w:rPr>
        <w:tab/>
        <w:t xml:space="preserve">VI </w:t>
        <w:tab/>
        <w:t>Prayers for all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5"/>
        </w:rPr>
      </w:pPr>
      <w:r>
        <w:rPr>
          <w:rFonts w:eastAsia="ヒラギノ明朝 Pro W6" w:cs="Arial" w:ascii="Arial" w:hAnsi="Arial"/>
          <w:b/>
          <w:sz w:val="25"/>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lp and comfort the lonel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bereaved, and the oppress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Keep in safety those who trav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ll who are in dang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l the sick in body and mi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provide for the homeless, the hungry, and the destitut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how your pity on prisoners and refuge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ll who are in troub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give our enemies, persecutors, and slander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urn their hear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as we remember those who have di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e peace of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ose who have confessed the faith before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ose whom we rememb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hose whose faith is known to you al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grant us with them a share in your eternal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VII </w:t>
        <w:tab/>
        <w:t>A prayer for ourselv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us true repenta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give us our sins of negligence and ignora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deliberate si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grant us the grace of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amend our lives according to your holy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Holy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holy and mighty, holy and immortal 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have mercy on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2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of Invoc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God of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with your healing and your reconciling pow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hat fear may be cast out by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apons may be replaced by tru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violence may give way to gentle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God of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God of just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with your righteous judgments and your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hat we may hear the cries of the oppress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in every la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see the suffering of the poor in our own la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hat we may return to the way of righteousnes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b/>
        <w:t>and compass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God of just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God of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with your extravagant kindness and your good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hat we may see you in the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of every race and cultu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embrace you in the lonely, the bereav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and the reject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e an accepting and a caring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God of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God of un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with your forgiveness and your healing gr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hat we may witness to reconcili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b/>
        <w:t>for a divided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gather around Christ’s table as one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affirm one church, one faith, on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God of un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God of hop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o us with your promis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in your mysterious prese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that we may marvel at your faithful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in past gener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celebrate the new things you are do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among us tod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e your pilgrim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3" w:cs="Arial"/>
        </w:rPr>
      </w:pPr>
      <w:r>
        <w:rPr>
          <w:rFonts w:eastAsia="ヒラギノ明朝 Pro W3" w:cs="Arial" w:ascii="Arial" w:hAnsi="Arial"/>
        </w:rPr>
        <w:t>on our journey to your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God of hop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3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of Thanksgiv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thanks to the Lord, for he is go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d’s love is everlast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let us praise God joyfull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et us come to God with thanksgiv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good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ings great and small, beautiful and aweso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seen and unseen splendou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human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alking and moving and thinking toge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common hop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hardships shared from birth until dy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work to do and strength to wor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comradeship of labou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exchanges of good humour and encourage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marriag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mystery and joy of flesh made 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or mutual forgiveness, and burdens share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secrets kept in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famil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living together and eating toge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family amusements and family pleasur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childr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energy and curios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imagination and creativ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startling frankness and their sudden sympathi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ng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high hopes and visions for the futu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irreverence towards worn-out valu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search for freedom and their solemn vow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growing up and growing o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wisdom deepened by experie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rest in leisu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ime made precious by its pass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r help in times of doubt and sorrow;</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healing our diseas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preserving us in temptation and dang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church into which we have been call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good news we receive by word and sacra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life together in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nk you,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 guides our step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rings us gifts of faith and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 prays in us and prompts our grateful worship:</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ise you, God our Fa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r Son Jesus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 lived and di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lives again for our salv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hope in hi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 joy of serving hi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ise you, God our Fa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thanks to the Lord, for he is go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d’s love is everlasting. 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4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of General Intercess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ith confidence and trust 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one holy catholic and apostolic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roughout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mission of the church, that in faithful wit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t may preach the gospel to the ends of the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preparing for baptism or confirm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ir teachers, elders, and Christian friend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peace in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a spirit of respect and reconcili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grow among nations and peopl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For the poor, the persecuted, the sick, and all who suff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refugees, prisoners, and all in dang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y may be relieved and protect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m we have injured or offend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grace to amend our li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to further the reign of Go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5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lmighty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built your Church on the rock of human faith and tru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ise you for Jesus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foundation and cornerstone of all we belie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Times New Roman" w:cs="Arial"/>
          <w:b/>
          <w:b/>
        </w:rPr>
      </w:pPr>
      <w:r>
        <w:rPr>
          <w:rFonts w:eastAsia="Times New Roman" w:cs="Arial" w:ascii="Arial" w:hAnsi="Arial"/>
          <w:b/>
        </w:rPr>
        <w:t>We praise you,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Times New Roman" w:cs="Arial"/>
          <w:b/>
          <w:b/>
        </w:rPr>
      </w:pPr>
      <w:r>
        <w:rPr>
          <w:rFonts w:eastAsia="Times New Roman"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great people of hist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se love for your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de it a willing instrument of your care and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 placed you first in their li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held to their faith in good times and in ba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ise you,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ve us, O God, from living in the pa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rom resting on the work and witness of oth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catch a new vision and make a new beginn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faithfully serve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is congregation and in our world tod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Keep us, O God, from lack of reverence for truth and beau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artificial life and worship,</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all that is hollow or insince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pare us, O God, from pride that excludes oth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shelter of your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selfishness that uses your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s a means of getting social position or personal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ve us, O God, from sin and worldli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ich deny the saving power of the gosp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shallowness of faith and hypocrisy of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ich cause others to remain empty or be disillusion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accept the responsibility of our free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burden of our privileg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so conduct oursel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ring others to faith in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God, be our streng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not be content with a second hand fai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orshipping words rather than the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ut that we may find joy in study of the Bib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growth in exposure to new insigh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God, be our streng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e actively engaged in the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f our congregation and paris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f our presbytery and commun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haring in Christ’s mission to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lways seeking the common go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God, be our streng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find in your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 prod to our imagi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 shock to our lazi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 source of power to do your wil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God, be our streng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gave us minds to know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ts to love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voices to sing your prai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end the Holy Spirit among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confronted by your tru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may worship and serve you as we shou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rough Jesus Christ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Ame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 xml:space="preserve">6 </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Christian Unity 1</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have welcomed us by baptism into one holy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joined us by fai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Christian people in every time and pl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your Church on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e a sign of the communion you promi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ere we shall all be one with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joyful in your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clinging to power that prevents Christian un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inking that forms of government are perfec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r councils of the Church infallib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mistaken zeal that will not compromi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religious pride that belittles the faith of oth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laiming true wisdom, but failing to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a worldly mind that drums up part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divisiveness, and a refusal to listen to oth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protecting systems that have had their d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ood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I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s you sent disciples into every land,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ather them now from the ends of the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to one fellowship</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chooses your purpose and praises your na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one faith, hope and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A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Make us on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our eagerness to speak the good new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o set all captives fre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rant us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ke us on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concern for the poor, the hurt, and the down-trodd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show them your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rant us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ke us on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worship and fellowship, breaking bread toge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singing your praise with single vo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rant us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ke us on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faithfulness to Jesus Christ, who never fails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who will come again in triump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Grant us the Holy Spirit.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Grant us the Holy Spirit, God our Father,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so that we may have among u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he mind that was in Christ Jesu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proclaim him to the worl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every knee bow dow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every tongue confess him as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the glory of your holy na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7</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Christian Unity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20"/>
        </w:rPr>
      </w:pPr>
      <w:r>
        <w:rPr>
          <w:rFonts w:eastAsia="ヒラギノ明朝 Pro W3" w:cs="Arial" w:ascii="Arial" w:hAnsi="Arial"/>
          <w:color w:val="FF0000"/>
          <w:sz w:val="20"/>
        </w:rPr>
        <w:t>Another way of praying this prayer is for the leader and people to say alternate stanz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20"/>
        </w:rPr>
      </w:pPr>
      <w:r>
        <w:rPr>
          <w:rFonts w:eastAsia="ヒラギノ明朝 Pro W3" w:cs="Arial" w:ascii="Arial" w:hAnsi="Arial"/>
          <w:color w:val="FF0000"/>
          <w:sz w:val="20"/>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cross all our barriers of languag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race, and nationalit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Unite us, Jesu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cross all our mutual ignoranc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prejudice, and hostilit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Unite us, Jesu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cross all our differences of thought,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utlook, and religious allegia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Unite us, Jesu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for your greater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for the triumph of goodness and tru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that there may be one floc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ne sheep fo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to confound the pride of Sata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his assaul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that peace may reign in the world at la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God, for the greater joy of the heart of your S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ather together your separated peop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8</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sz w:val="28"/>
        </w:rPr>
        <w:t>A Litany for World Pe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Remember, O Lord, the peoples of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divided into many nations and tongu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Deliver us from every evi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gets in the way of your saving purpo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ulfil the promise of peace to your people on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rough Jesus Christ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ab/>
      </w:r>
      <w:r>
        <w:rPr>
          <w:rFonts w:eastAsia="ヒラギノ明朝 Pro W6" w:cs="Arial" w:ascii="Arial" w:hAnsi="Arial"/>
          <w:b/>
        </w:rPr>
        <w:t>A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Times New Roman" w:cs="Arial"/>
          <w:color w:val="FF0000"/>
          <w:sz w:val="20"/>
        </w:rPr>
      </w:pPr>
      <w:r>
        <w:rPr>
          <w:rFonts w:eastAsia="Times New Roman" w:cs="Arial" w:ascii="Arial" w:hAnsi="Arial"/>
          <w:color w:val="FF0000"/>
          <w:sz w:val="20"/>
        </w:rPr>
        <w:t>Sile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Times New Roman" w:cs="Arial"/>
          <w:color w:val="FF0000"/>
          <w:sz w:val="20"/>
        </w:rPr>
      </w:pPr>
      <w:r>
        <w:rPr>
          <w:rFonts w:eastAsia="Times New Roman" w:cs="Arial" w:ascii="Arial" w:hAnsi="Arial"/>
          <w:color w:val="FF0000"/>
          <w:sz w:val="20"/>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curse of wa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he human sin that causes wa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pride that turns its back on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rom unbelief that will not call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national vanity that poses as patriotis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loud-mouthed boast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lind self-worship that admits no guil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self-righteousness that will not compromi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rom selfishness that gains by the oppression of othe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he lust for money or pow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drives people to kil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trusting in the weapons of wa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mistrusting the councils of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From hearing and believing propaganda,</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speaking lies about other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groundless suspicions and fea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stand in the way of reconcili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words and deeds that encourage disc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prejudice, and hatr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everything that prevents the human famil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fulfilling your promise of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O Lord, deliver 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God our Father: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we pray for all your children on earth,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of every nation and of every rac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t they may be strong to do your wi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Times New Roman" w:cs="Arial"/>
          <w:color w:val="FF0000"/>
          <w:sz w:val="20"/>
        </w:rPr>
      </w:pPr>
      <w:r>
        <w:rPr>
          <w:rFonts w:eastAsia="Times New Roman" w:cs="Arial" w:ascii="Arial" w:hAnsi="Arial"/>
          <w:color w:val="FF0000"/>
          <w:sz w:val="20"/>
        </w:rPr>
        <w:t>Sil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Times New Roman" w:cs="Arial"/>
          <w:color w:val="FF0000"/>
          <w:sz w:val="20"/>
        </w:rPr>
      </w:pPr>
      <w:r>
        <w:rPr>
          <w:rFonts w:eastAsia="Times New Roman" w:cs="Arial" w:ascii="Arial" w:hAnsi="Arial"/>
          <w:color w:val="FF0000"/>
          <w:sz w:val="20"/>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for the Church in all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United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leaders of the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all politicians, ambassadors, and diploma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international federations of labou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dustry, and commer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worldwide agencies of compass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ich bind wounds and feed the hung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World Council of Churches and its agenci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in any w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ork to further the cause of peace and goodwil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rdinary people in many lands who live in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who long for peace for all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ive peace in our time,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Eternal Go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use us, despite our ignorance and weaknes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help bring about your holy wil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asten the day when all people shall live toge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your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kingdom, the power, and the glory are you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now and for ev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9</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Prayers of the People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peace, we pray to you, Lord Go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people in their daily life and wor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for our families, friends, and neighbou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and for those who are al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is community, our country, and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for all who work for justice, freedom, and pe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just and proper use of your cre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for the victims of hunger, fear, injustice and oppr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are in danger, sorrow, or any kind of troub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for those who minister to the sic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the friendless and the need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or the peace and unity of the Church of Go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 xml:space="preserve">for all who proclaim the gospel,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 xml:space="preserve">and for all who seek the truth.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Uniting Church in Australia,</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or N, president of the Assembl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N our moderator and for N our chairperson of presbyte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N our minister of the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elders and members of the parish counci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all who hold office in this congreg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for all who serve God in the churc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own need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others for whom you have called us to pra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Sil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people may offer their own peti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either silently or alou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for your mercy is grea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thank you, Lord, for all the blessings of lif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Sil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people may offer their own thanksgiving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either silently or alou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will exalt you, O God our k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nd praise your name for ever and ev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give thanks for all those who have di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e peace of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 promise of your eternal kingd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Silen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people may offer their own thanksgiving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either silently or alou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Christ you have called us to eternal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o you be praise for ever and ev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collect of the day maybe sai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leader concludes with the following colle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racious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have heard the prayers of your faithful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know our needs before we as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ignorance in ask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rant our requests as may be best fo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is we ask in the name of your S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Jesus Christ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0</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Prayers of the People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ather, we pray for the holy catholic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ab/>
      </w:r>
      <w:r>
        <w:rPr>
          <w:rFonts w:eastAsia="ヒラギノ明朝 Pro W6" w:cs="Arial" w:ascii="Arial" w:hAnsi="Arial"/>
          <w:b/>
        </w:rPr>
        <w:t>that we may all be 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rant that every member of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truly and humbly serve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sz w:val="21"/>
        </w:rPr>
      </w:pPr>
      <w:r>
        <w:rPr>
          <w:rFonts w:eastAsia="ヒラギノ明朝 Pro W6" w:cs="Arial" w:ascii="Arial" w:hAnsi="Arial"/>
          <w:b/>
          <w:sz w:val="21"/>
        </w:rPr>
        <w:t>that your name may be glorified by all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1"/>
        </w:rPr>
      </w:pPr>
      <w:r>
        <w:rPr>
          <w:rFonts w:eastAsia="ヒラギノ明朝 Pro W6" w:cs="Arial" w:ascii="Arial" w:hAnsi="Arial"/>
          <w:b/>
          <w:sz w:val="21"/>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for all ministers of the gosp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that they may faithfully proclaim your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and administer your holy sacramen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for all who govern and hold author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in the nations of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t there may be justice and peace on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us grace to do your will in all that we undertak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t our works may find favour in your sigh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ave compassion on those who suff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rom any grief or troub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that they may be delivered from their distr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ise you for your saints who have entered into jo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may we also come to share in your heavenly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for our commun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life and worship of this congreg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ose whose needs are known to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people offer their own peti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either silently or alou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for ourselv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 xml:space="preserve">After a time of silenc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e leader offers a concluding pray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1</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Adv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In joyful expectation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let us pray to our Saviour and Redeemer,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Wisdom, from the mouth of the Most Hig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reign over all things to the ends of the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dispose them by the power of your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and teach us how to li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Lord and head of the house of Isra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you appeared to Moses in the fire of the burning bush,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you gave the Law on Sinai:</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with outstretched arm and ransom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Branch of Jesse, standing as a sign among the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ll kings will keep silence before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all peoples will summon you to their ai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set us free and delay no mo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Key of David and sceptre of the house of Isra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open and none can shu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shut and none can op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and free the captives from pris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Morning Star, splendour of the light eterna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bright Sun of righteous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and enlighten all who dwell in dark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in the shadow of dea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King of the nations, you alone can fulfil their desir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rnerstone, you make opposing nations 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and save the creature you fashioned from cl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 Emmanuel, hope of the nations and their Saviou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and save us, Lord our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Jesus, come so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2</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Christma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joy and humil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creator of the univer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good news of our salv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rought to Mary by the ang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mystery of the Word made fles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birth in ti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f the timeless Son of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manifestation of the King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the shepherds and wise 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submission of the maker of th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Mary and Joseph of Nazare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baptism of the Son of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e river Jorda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rant that the kingdoms of this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become the kingdom of our Lord and Saviour Jesus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ear u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grant us pe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3</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sz w:val="28"/>
        </w:rPr>
        <w:t>A Litany for L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18"/>
        </w:rPr>
        <w:t>This penitential litany may be used on Ash Wednesday, during the season of Lent, or on other occas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Most holy and merciful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we confess to you, and to one ano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that we have sinned by our own faul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in thought, word and de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by what we have d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and by what we have left und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We have not loved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ith our whole heart, and mind, and streng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have not loved our neighbours as oursel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have not forgiven others, as we have been forgiv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ave mercy on us,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have been deaf to your call to ser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s Christ served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have not been true to the mind of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have grieved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ave mercy on us,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confess to you, Lord, all our past unfaithful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our pride, our hypocris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failure to be completely honest with oursel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r with other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confess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ur preoccupation with our own comforts or possess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dishonesty in daily life and work;</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confess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ur exploitation of other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envy of those with more talents than oursel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confess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Our negligence in prayer and worship,</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failure to share the faith we ha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confess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ccept our repentance, Lord, for the wrongs we have do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blindness to human need and suffer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indifference to injustice and cruel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ccept our repentanc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false judgmen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uncharitable thoughts toward our neighbour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prejudice and contemp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ward those who differ from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ccept our repentanc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our waste and pollution of your cre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our lack of concern for those who come after u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ccept our repentanc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Restore us, good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Grant us forgiveness and time for amendment of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trengthen us to overcome tempt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nd empower us with the gifts of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 cross and passion of your Son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Bring us with all your saints to the joy of his resurre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sz w:val="28"/>
        </w:rPr>
        <w:t>14</w:t>
        <w:tab/>
        <w:t>A Litany for East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joy and hop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source of all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our risen Saviou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fill us with the joy of his holy and life-giving resurrec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isolated and persecuted church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find fresh strength in the Easter gosp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he may grant us humilit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be subject to one another in Christian lo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he may provid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who lack food, work, or shelt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by his pow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ars and famine may cease through all the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he may reveal the light of his presen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the sick, the weak, and the dy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y may be comforted and strengthen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he may se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fire of the Holy Spirit upon his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ear faithful witness to his resurrec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ear us, Lord of gl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5</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Penteco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God the 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Come, Holy Spirit, co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Holy Spirit, creato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renew the face of the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Holy Spirit, co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Holy Spirit, counsello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ouch our lips that we may proclaim your w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Holy Spirit, co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Holy Spirit, power from on hig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ke us agents of peace and ministers of wholenes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Holy Spirit, co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Holy Spirit, breath of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life to the dry bones of this exiled ag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make us a living people, holy and fre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Come, Holy Spirit, com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Come, Holy Spirit, wisdom and tru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trengthen us in the risk of fai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Holy Spirit, com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6</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to the Holy Spiri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are the Lord, the giver of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ith the Father and the Son we worship and glorify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Go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were there at the creation before time bega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r presence fills the whole univer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lif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have spoken through the prophets of o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by their witness the Word of God has never been sil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wisd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surrounded the waiting Church with the wind of Penteco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gave life and breath to announce Christ’s gosp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pow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came upon the first Christians as a holy fi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set their hearts ablaze with devotion to their risen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lov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pour out your rich and varied gif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call us to bring forth your fruit in our liv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Come to us now, Spirit of gr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Holy Spiri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are the Spirit of truth, the Counsello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you lead us to the truth that sets us m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Come to us now, Spirit of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42" w:right="2261" w:hanging="0"/>
        <w:rPr>
          <w:rFonts w:ascii="Arial" w:hAnsi="Arial" w:eastAsia="ヒラギノ明朝 Pro W6" w:cs="Arial"/>
          <w:b/>
          <w:b/>
        </w:rPr>
      </w:pPr>
      <w:r>
        <w:rPr>
          <w:rFonts w:eastAsia="ヒラギノ明朝 Pro W6" w:cs="Arial" w:ascii="Arial" w:hAnsi="Arial"/>
          <w:b/>
        </w:rPr>
        <w:t>and renew Christ’s holy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7</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of the Even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peace let us pray to the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saying 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is evening may be holy, good, and peacefu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 work we have done this d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the people we have me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may bring us closer to you:</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be forgiven our sins and offenc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we may hear and respo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your call to peace and just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hat you will sustain the faith and hop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of the weary, the lonely, and the oppresse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 xml:space="preserve">We pray to you, Lor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hat you will strengthen us in your servic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ill our hearts with longing fur your kingdom:</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8</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of the Late Even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Keep us, O Lord, as the apple of your ey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Hide us under the shadow of your wing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peace of the whole worl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who are weary, sleepless, and depress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who are hungry, sick, and frighten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pray to you,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rest and refresh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we pray to you, Lor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Lord, have merc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uide us waking,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nd guard us sleep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awake we may watch with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nd asleep we may rest in peace. 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19</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The Great Cloud of Witness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e give thanks to you, O Lord our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your servants and witnesses of time pa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braham, the father of believers, and Sarah his w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Moses, the lawgiver, and Aaron, the prie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sz w:val="21"/>
        </w:rPr>
      </w:pPr>
      <w:r>
        <w:rPr>
          <w:rFonts w:eastAsia="ヒラギノ明朝 Pro W3" w:cs="Arial" w:ascii="Arial" w:hAnsi="Arial"/>
          <w:sz w:val="21"/>
        </w:rPr>
        <w:t>For Miriam and Joshua, Deborah and Gide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Samuel, with Hannah his mothe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David, king and psalmist of Israe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Isaiah and all the prophe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Mary, the mother of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Joseph, Elizabeth and John the Bapt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Peter and Paul and all the apostl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Mary and Martha, and Mary Magdalen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Stephen, the first marty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the martyrs and saints and faithful witness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every age and in every la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you have called us all to be your sain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have numbered us among your chosen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We give you thanks, O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your mercy, O Lord our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give us, as you give to all the faithful,</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hope of salvation and the promise of eternal lif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rough Jesus Christ our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e first-born of many from the dea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firstLine="142"/>
        <w:rPr>
          <w:rFonts w:ascii="Arial" w:hAnsi="Arial" w:eastAsia="ヒラギノ明朝 Pro W6" w:cs="Arial"/>
          <w:b/>
          <w:b/>
        </w:rPr>
      </w:pPr>
      <w:r>
        <w:rPr>
          <w:rFonts w:eastAsia="ヒラギノ明朝 Pro W6" w:cs="Arial" w:ascii="Arial" w:hAnsi="Arial"/>
          <w:b/>
        </w:rPr>
        <w:t>Am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20</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t>A Litany for a Church Anniversar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sz w:val="28"/>
        </w:rPr>
      </w:pPr>
      <w:r>
        <w:rPr>
          <w:rFonts w:eastAsia="ヒラギノ明朝 Pro W6" w:cs="Arial" w:ascii="Arial" w:hAnsi="Arial"/>
          <w:b/>
          <w:sz w:val="2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Brothers and sister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we rejoice that the Holy Spirit inspired our forebear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o form this congregation for God’s prai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and to build this sanctuary to God’s glory.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On this joyful occasion of our …</w:t>
      </w:r>
      <w:r>
        <w:rPr>
          <w:rFonts w:eastAsia="Times New Roman" w:cs="Arial" w:ascii="Arial" w:hAnsi="Arial"/>
          <w:i/>
        </w:rPr>
        <w:t>th</w:t>
      </w:r>
      <w:r>
        <w:rPr>
          <w:rFonts w:eastAsia="ヒラギノ明朝 Pro W3" w:cs="Arial" w:ascii="Arial" w:hAnsi="Arial"/>
        </w:rPr>
        <w:t xml:space="preserve"> church annivers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let us pray to the Lord:</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I </w:t>
        <w:tab/>
        <w:t>Prayer of Thanksgivi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Eternal and loving God,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today we give thanks to you for your goodness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rough all the years of worship and witness in this pl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r grace in calling us to be your peopl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r love revealed to us in Christ your S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your gift of the Spirit and the joy of salv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give you our thanks,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or those who established the church here: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 xml:space="preserve">for their faith and vision, </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ir gifts and abilitie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give you our thanks,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have been members of this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who have given freely of their time and mone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ose whose wisdom guided our congregatio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give you our thanks, O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have preached and taught her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have confessed here that Jesus is Lor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all who today lead in worship, witness, and servi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give you our thanks, O God. A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84" w:right="2261" w:hanging="0"/>
        <w:rPr>
          <w:rFonts w:ascii="Arial" w:hAnsi="Arial" w:eastAsia="ヒラギノ明朝 Pro W6" w:cs="Arial"/>
          <w:b/>
          <w:b/>
        </w:rPr>
      </w:pPr>
      <w:r>
        <w:rPr>
          <w:rFonts w:eastAsia="ヒラギノ明朝 Pro W6" w:cs="Arial" w:ascii="Arial" w:hAnsi="Arial"/>
          <w:b/>
        </w:rPr>
        <w:tab/>
        <w:t xml:space="preserve">II </w:t>
        <w:tab/>
        <w:t>Act of Commitmen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567" w:right="2261" w:hanging="0"/>
        <w:rPr>
          <w:rFonts w:ascii="Arial" w:hAnsi="Arial" w:eastAsia="ヒラギノ明朝 Pro W3" w:cs="Arial"/>
          <w:color w:val="FF0000"/>
          <w:sz w:val="18"/>
        </w:rPr>
      </w:pPr>
      <w:r>
        <w:rPr>
          <w:rFonts w:eastAsia="ヒラギノ明朝 Pro W3" w:cs="Arial" w:ascii="Arial" w:hAnsi="Arial"/>
          <w:color w:val="FF0000"/>
          <w:sz w:val="20"/>
        </w:rPr>
        <w:t>The people sta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color w:val="FF0000"/>
          <w:sz w:val="18"/>
        </w:rPr>
      </w:pPr>
      <w:r>
        <w:rPr>
          <w:rFonts w:eastAsia="ヒラギノ明朝 Pro W3" w:cs="Arial" w:ascii="Arial" w:hAnsi="Arial"/>
          <w:color w:val="FF0000"/>
          <w:sz w:val="18"/>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now let us reaffirm our loyalty to Christ</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pledge our faithfulness to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God may be reverently worshipp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 gospel may be faithfully proclaim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the sacraments may be joyfully celebrat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pledge our allegiance to Christ and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our families and friendships may be enrich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our daily lives and work may be consecrat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that our faith and love may be nurture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pledge our allegiance to Christ and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teaching and guiding of those who are young;</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encouraging and equipping of those who serv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strengthening of those who seek God’s w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 comforting of those who mour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pledge our allegiance to Christ and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conversion of the world to our Saviour;</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reconciliation of people and natio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for the promotion of righteousness and pe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or the extension of the reign of Go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pledge our allegiance to Christ and the Churc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loving remembrance of all who have run the r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finished their cours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gratitude for one another here today</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who make up the body of Christ in this place;</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in thanksgiving for all who keep the fai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nd in communion with all God’s people on earth:</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t>We pledge our allegiance to Christ and the Church. Amen.</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6" w:cs="Arial"/>
          <w:b/>
          <w:b/>
        </w:rPr>
      </w:pPr>
      <w:r>
        <w:rPr>
          <w:rFonts w:eastAsia="ヒラギノ明朝 Pro W6"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r>
        <w:br w:type="page"/>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b/>
          <w:b/>
        </w:rPr>
      </w:pPr>
      <w:r>
        <w:rPr>
          <w:rFonts w:eastAsia="ヒラギノ明朝 Pro W3" w:cs="Arial" w:ascii="Arial" w:hAnsi="Arial"/>
          <w:b/>
          <w:sz w:val="28"/>
        </w:rPr>
        <w:t>Acknowledgment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b/>
          <w:b/>
        </w:rPr>
      </w:pPr>
      <w:r>
        <w:rPr>
          <w:rFonts w:eastAsia="ヒラギノ明朝 Pro W3" w:cs="Arial" w:ascii="Arial" w:hAnsi="Arial"/>
          <w:b/>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The Great Litany (1) is taken form </w:t>
      </w:r>
      <w:r>
        <w:rPr>
          <w:rFonts w:eastAsia="Times New Roman" w:cs="Arial" w:ascii="Arial" w:hAnsi="Arial"/>
          <w:i/>
        </w:rPr>
        <w:t>An Alternative Service Book</w:t>
      </w:r>
      <w:r>
        <w:rPr>
          <w:rFonts w:eastAsia="ヒラギノ明朝 Pro W3" w:cs="Arial" w:ascii="Arial" w:hAnsi="Arial"/>
        </w:rPr>
        <w:t>, 1980, copyright © The Central Board of Finance of the Church of England.</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 Litany of Invocation (2) is adapted from a prayer in the Opening Service of the Fourth Assembly of the Uniting Church in Australia, 1985.</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A Litany of Thanksgiving (3), a Litany for the Church (5) and A Litany for Christian Unity 1 (6) are adapted from </w:t>
      </w:r>
      <w:r>
        <w:rPr>
          <w:rFonts w:eastAsia="Times New Roman" w:cs="Arial" w:ascii="Arial" w:hAnsi="Arial"/>
          <w:i/>
        </w:rPr>
        <w:t>The Worshipbook Services</w:t>
      </w:r>
      <w:r>
        <w:rPr>
          <w:rFonts w:eastAsia="ヒラギノ明朝 Pro W3" w:cs="Arial" w:ascii="Arial" w:hAnsi="Arial"/>
        </w:rPr>
        <w:t>, copyright © 1970, The Westminster Press, Philadelphia, PA, USA.</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A Litany of General Intercession (4), A Litany for Christmas (12), A Litany for Easter (14), A Litany for Pentecost (15) and A litany of the late evening (18) are from the </w:t>
      </w:r>
      <w:r>
        <w:rPr>
          <w:rFonts w:eastAsia="Times New Roman" w:cs="Arial" w:ascii="Arial" w:hAnsi="Arial"/>
          <w:i/>
        </w:rPr>
        <w:t>Book of Alternative Services</w:t>
      </w:r>
      <w:r>
        <w:rPr>
          <w:rFonts w:eastAsia="ヒラギノ明朝 Pro W3" w:cs="Arial" w:ascii="Arial" w:hAnsi="Arial"/>
        </w:rPr>
        <w:t>, copyright © 1985, The General Synod of the Anglican Church of Canada..</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t>A Litany for Christian Unity 2 (7) is by Fr Coutourier of Lyons, France, who initiated the Week of Prayer for the Unity of all Christians.</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pPr>
      <w:r>
        <w:rPr>
          <w:rFonts w:eastAsia="Times New Roman" w:cs="Arial" w:ascii="Arial" w:hAnsi="Arial"/>
        </w:rPr>
        <w:t xml:space="preserve">Prayers for the People 1 (9), Prayers for the People 2 (10) A Litany for Lent (13) and The Great Cloud of Witnesses (19) are adapted from the </w:t>
      </w:r>
      <w:r>
        <w:rPr>
          <w:rFonts w:eastAsia="Times New Roman" w:cs="Arial" w:ascii="Arial" w:hAnsi="Arial"/>
          <w:i/>
        </w:rPr>
        <w:t>Book of Common Prayer</w:t>
      </w:r>
      <w:r>
        <w:rPr>
          <w:rFonts w:eastAsia="ヒラギノ明朝 Pro W3" w:cs="Arial" w:ascii="Arial" w:hAnsi="Arial"/>
        </w:rPr>
        <w:t>, 1979, The Episcopal Church, USA.</w:t>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eastAsia="ヒラギノ明朝 Pro W3" w:cs="Arial"/>
        </w:rPr>
      </w:pPr>
      <w:r>
        <w:rPr>
          <w:rFonts w:eastAsia="ヒラギノ明朝 Pro W3"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142" w:leader="none"/>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0" w:right="2261" w:hanging="0"/>
        <w:rPr>
          <w:rFonts w:ascii="Arial" w:hAnsi="Arial" w:cs="Arial"/>
        </w:rPr>
      </w:pPr>
      <w:r>
        <w:rPr>
          <w:rFonts w:cs="Arial" w:ascii="Arial" w:hAnsi="Arial"/>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before="0" w:after="240"/>
        <w:ind w:left="0" w:right="2261" w:hanging="0"/>
        <w:rPr>
          <w:rFonts w:ascii="Arial" w:hAnsi="Arial" w:cs="Arial"/>
        </w:rPr>
      </w:pPr>
      <w:r>
        <w:rPr>
          <w:rFonts w:cs="Arial" w:ascii="Arial" w:hAnsi="Arial"/>
        </w:rPr>
      </w:r>
    </w:p>
    <w:sectPr>
      <w:type w:val="nextPage"/>
      <w:pgSz w:w="11906" w:h="16838"/>
      <w:pgMar w:left="1134"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47:00Z</dcterms:created>
  <dc:creator/>
  <dc:description/>
  <dc:language>en-US</dc:language>
  <cp:lastModifiedBy>Anon Anon</cp:lastModifiedBy>
  <dcterms:modified xsi:type="dcterms:W3CDTF">2005-08-31T19:35:00Z</dcterms:modified>
  <cp:revision>3</cp:revision>
  <dc:subject/>
  <dc:title/>
</cp:coreProperties>
</file>